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UCCHINO DA INDUSTRIA – CONCIMAZIONE AZOT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 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: 175  kg/ha di 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ZO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interramento di paglie e stocchi della coltura precedente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i escursioni termiche in specifici periodi dell’anno in presenza della coltur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UCCHINO DA INDUSTRIA – CONCIMAZIONE </w:t>
      </w:r>
      <w:r>
        <w:rPr/>
        <w:t>FOSFOR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- 60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 caso di basso tenore di sostanza organica nel suol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UCCHINO DA INDUSTRIA – CONCIMAZIONE </w:t>
      </w:r>
      <w:r>
        <w:rPr/>
        <w:t>POTASSIO</w:t>
      </w:r>
    </w:p>
    <w:tbl>
      <w:tblPr>
        <w:tblW w:w="116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3686"/>
      </w:tblGrid>
      <w:tr>
        <w:trPr>
          <w:trHeight w:val="17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port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 - 60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8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inferiori  a 40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 kg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apporto di ammendant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kg/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in caso di terreni con dotazione scarsissima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kg/h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0 kg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 si prevedono produzioni superiori a 60 t/ha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42:00Z</dcterms:created>
  <dc:creator>Xp Professional Sp2b Italiano</dc:creator>
  <dc:description/>
  <cp:keywords/>
  <dc:language>en-US</dc:language>
  <cp:lastModifiedBy>Xp Professional Sp2b Italiano</cp:lastModifiedBy>
  <cp:lastPrinted>2009-10-02T11:13:00Z</cp:lastPrinted>
  <dcterms:modified xsi:type="dcterms:W3CDTF">2010-07-05T10:39:00Z</dcterms:modified>
  <cp:revision>5</cp:revision>
  <dc:subject/>
  <dc:title>FRUMENTO DURO BASSA PRODUZIONE – CONCIMAZIONE AZOTO</dc:title>
</cp:coreProperties>
</file>